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述答案復元フォーマッ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＜記述答案復元執筆の注意点＞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フォーマットは次ページから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開示請求により取得された「添削前答案」の原文より文字起こしをしていただくか、記憶を頼りに答案を復元していただきます。なお、開示請求により「添削前答案」を取得された場合、その答案原本データも一緒にお送りください。</w:t>
      </w:r>
    </w:p>
    <w:p>
      <w:pPr>
        <w:pStyle w:val="Normal"/>
        <w:ind w:left="360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※開示請求された場合は、復元原稿の「開示請求あり」にチェックを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科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ページ以内に収め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字体は「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ＭＳ明朝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」，文字の大きさは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ポイン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す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数字を使用する際は，算用数字半角を使ってください（例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条）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ローマ字は，半角にし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獲得点数も記載ください。</w:t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字数は目安ですが，あまりに情報量が少ない場合は，謝礼をお支払いすることができなくなりますので，ご了承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保存形式は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【基本情報】入力してください。（●●に記入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氏　名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フリガナ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・会員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受験区分　：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内定先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郵便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住　所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電話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科目名：●</w:t>
      </w:r>
      <w:r>
        <w:rPr>
          <w:rFonts w:ascii="ＭＳ 明朝;MS Mincho" w:hAnsi="ＭＳ 明朝;MS Mincho" w:cs="ＭＳ 明朝;MS Mincho"/>
          <w:kern w:val="2"/>
          <w:sz w:val="18"/>
          <w:szCs w:val="18"/>
        </w:rPr>
        <w:t>●　　</w:t>
      </w:r>
      <w:r>
        <w:rPr>
          <w:rFonts w:cs="ＭＳ 明朝;MS Mincho" w:ascii="ＭＳ 明朝;MS Mincho" w:hAnsi="ＭＳ 明朝;MS Mincho"/>
          <w:kern w:val="2"/>
          <w:sz w:val="18"/>
          <w:szCs w:val="18"/>
        </w:rPr>
        <w:tab/>
        <w:t>※</w:t>
      </w:r>
      <w:bookmarkStart w:id="0" w:name="_1745309921"/>
      <w:bookmarkEnd w:id="0"/>
      <w:r>
        <w:rPr>
          <w:rFonts w:cs="ＭＳ 明朝;MS Mincho" w:ascii="ＭＳ 明朝;MS Mincho" w:hAnsi="ＭＳ 明朝;MS Mincho"/>
          <w:kern w:val="2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8.5pt;height:22.1pt" type="#_x0000_t75"/>
          <w:control r:id="rId4" w:name="CheckBox1" w:shapeid="control_shape_0"/>
        </w:objec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点数：●●点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答案本文</w:t>
      </w:r>
    </w:p>
    <w:p>
      <w:pPr>
        <w:pStyle w:val="Normal"/>
        <w:spacing w:lineRule="exact" w:line="240"/>
        <w:ind w:firstLine="16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●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1701" w:gutter="0" w:header="0" w:top="1985" w:footer="992" w:bottom="2268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ntrol" Target="activeX/activeX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冨吉　昌二</dc:creator>
  <dc:description/>
  <cp:keywords/>
  <dc:language>en-US</dc:language>
  <cp:lastModifiedBy>AD 8219</cp:lastModifiedBy>
  <dcterms:modified xsi:type="dcterms:W3CDTF">2023-05-11T02:37:00Z</dcterms:modified>
  <cp:revision>33</cp:revision>
  <dc:subject/>
  <dc:title/>
</cp:coreProperties>
</file>